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P is released in a hurry. there w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was chang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line parameters vanished, but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figuration in c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not quite sure abou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, but do not expec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(pascal's) address might (!) not work and I'm not very k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 t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's address will most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hook's address works, but will he read the letter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deadline for release is today, and so there is no tim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point. sorry, but cp1.666 is more important than suppor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site requests since 1.6 could not be regarded. sorry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D-Audio and Samp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.................................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/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k Writer, writes .WAV outpu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, AMS, MDL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orks with Windows 3.x, Windows '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 does not always work with Windows 3.x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work with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1     : toggle fine speed and 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4      : toggle effect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5/F6   : dec/inc reverb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7/F8   : dec/inc chorus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oversampling interpolation (off/AOI/F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backspace: toggle the amazing 32-bit-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XX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XX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XX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X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X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XX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XX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X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XX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Xx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XX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XX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XX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master/single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00l, because they use the rea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:  2.4.5: Fileselecto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 : SoundBlaster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: Double GU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 : Double GU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X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 :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 : Pro Audio Spr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 :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NTION! ALL IRQs MUST BE BELOW 8 WHEN USING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or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+]        : use system timer: if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4 (and F5 twice if you want)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ae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should now work satisfactory with Win'95. We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elves, but heard that it works.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now runs fine under Windows 3.x too. Simply use the CP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included with your CP archive. You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startup variables with the Windows PIF Editor. Then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 3.x even in background, but be prepared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on cpus &lt;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this text also applies for AWE 32. Then GUS Ram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 32 Ram :-) and it works a bit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us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runches the lowest sample. So your HiHats and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ere high sampling rates should surviv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samples REGARDLESS OF THEIR PITCH, not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AR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is now capable of playing standard Audio and Mixed CDs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into your CD-Rom, start CP and go to the file selector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D-Rom drive. Now you should see the audio tracks of your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ixed CD the Audio tracks will b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can of course start the CD right awa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's name are TRACK??.CDA where ?? is the number 0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CD Audio there are two modes of CP. The first one 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Here Every Track is repeated once it has ended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xt track within CP. You can however change to Disk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+D. Now CP plays the complet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P         : pau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: +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: -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-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+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up   : -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own : +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right: next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left : previous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If you have plugged your CD-Audio source into the Line-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ound Card use the -C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nalyse any other sound source (radio)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t to the LINE-IN or MIC source of your sound c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 there's a new drive listed above your normal drives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is "drive" and you will find all the input sour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line-in and 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three modes you can use the following features of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aphic analyser (shift+g work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tended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there's no -&gt; w�rfel-mode &lt;- availab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This sampling and analysing mode by now works only with SB 2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US. If you own a GUS Max please set it to normal GU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10. If you own an AWE 32 you have to use its SB16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4. Sorry for all PAS and WSS users. Perhaps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 will come in one the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: 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cord your songs directly to disk into a standar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here's a new device -cc40 which will pass every 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hard disk. CP will create a WAV file named CPOUT???.W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set the -cc40 device to any playing mod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. For example: recording a 16bit stereo sample with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22050,s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8bit mono WAV with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33075,m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ord a WAV you should activate interpolation with -vf6,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 with -fl- and set a panning position with -va50.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CPs startup parameters to become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start CP in Disk Writing mode CP just behaves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if you change parameters within CP like panning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, surround etc. this will have a direk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V! You can however change to different viewing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g, 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 you can also enable the echos of C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: -few fx missing...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problem by specifying the switches -c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, or use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900k source in C++, 20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f the Matrix / DN for gre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cs�nyi Tam�s aka Tragic for filei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nice little tool co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for v1.666 ide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runner for hidde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&amp; "Mr Vectorengine"-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dric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gnus-X1 and Judge Dredd for releasing info on A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Jagdmann /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ea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olt Meyer / ?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we can not reply to every mail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already answered in one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neglected. Please also note that we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permission to anyone to use this version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Please contact ROMWARE (see below) for CP1.5 sub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@nightmar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.meyer@isy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j@tec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DIGITAL NIGHTM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107  [33.6 USR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39236  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636  [64k/128kISDN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 you at SYMPOSIUM '96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/ doj / ?h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