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WE32FXWorkShop V1.1  December 17, 1995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by Vincent Vu a.k.a. Judge Dre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o longer shareware, now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nhanced detection routine, should work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Fixed bug with the 32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ew pre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Changed the menubar text,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Changed the version number to 1.1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32FXWorkShop is no longer shareware. It is now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, then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f you do not, then just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al Christmas version of AWE32FXWorkShop, h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I will no longer require users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n order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is program is no longer shareware, I expec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re their .FX? files.  Please upload your .FX?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WE32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The author of this program is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se of this program.  Any damages incurred due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all be the responsibility of the operat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his program, you are accepting full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WE32FXWorkShop, the successor to FXTweak.  AWE32FX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ustomize the reverb&amp;chorus effects of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32 and the Sound Blaster 32 (hereafter AW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32FXWorkShop will run in all major operating environ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Microsoft DOS.  When running AWE32FXWorkShop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environment, make sure that no other task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AWE32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Be careful when setting the parameters to their "max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low out your speakers, or worse yet, you may lose you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ably not).  But anyway, be careful, and never ever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up.  But most importantly, have fun, and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Get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either a Sound Blaster AWE32, or a Sound Blaster 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his program under Microsoft Windows, n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ake control of the AWE32 should be running.  Vienna SF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take control of the AWE32.  Vienna will release contro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g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command line help run AWE32FXWorkShop with the /?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WE32FXWorkShop is run without any arguments, it will lo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.  Under the GUI, the AWE32's effects engine is updated in real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when you make a change to any parameter, it is immedia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possible to audition changes to effects in realti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playing sound/music through the AWE32 is running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 This program has been tested to work under the DOS 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ic Player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GUI of AWE32FXWorkShop, most of the keys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itory.  Initially AWE32FXWorkShop will load the Choru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Pushing the F2 key will switch to the Reverb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ing F1 will switch back to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parameters, move the selector using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proper parameter is highlighted.  Once the proper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, pressing the Enter key will allow yo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are in the hexadecimal base.  All inpu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.  Example: 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done creating or editing a chorus or reverb eff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ave it by pressing the F9 key.  Type in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 parameter files should end in the .FXC extension. 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 should end in .F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load a parameter file by push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s          Move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Edi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/-                     Increment/Decremen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    Chorus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     Reverb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    Save current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    Load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Chor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Level          The range for this parameter is 0xE600-0xE6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arameter controls the feedback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orus.  Use caution when setting 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above 0xE6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Offset            This parameter control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repeats" in samples.  A setting of 0x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he delay to 256 samples, 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8 milliseconds.  Setting this parame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xC10 (70 milliseconds) will cause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"reverberated."  The range is 0-0xD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unit represents 1/441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FO Depth               The range for this parameter is 0xBC00-0xBCFF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arameter controls the depth of the L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arger value will cause the chorus to 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small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Offset 2          This parameter controls the delay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 repeat.  This is the tim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's repeat will come befor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 repeat.  Each un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/256*1/44100 seconds. 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-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O Frequency           This is the frequency at which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variates."  A larger number cause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uency.  The range is 0-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4] Reverb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nature of the reverb parameters is not yet know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gh approximation of the parameters can be learned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.FXR parameter files which are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Sending Postcards (formerly registering AWE32FXWork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y should you send me a postcard AWE32FX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: if you like this program, then be courteous and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by sending me a postcard.  It will also help clear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send the post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nt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5 Las Luna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adena, CA 911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:  You only have the right to complain, *if* and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nt me a postcar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bug reports, please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:   Vincent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5 Las Luna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adena, CA 911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jdredd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